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91386086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9374071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6881885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7040047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97025871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